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10/16/07</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Narrow" w:hAnsi="Arial Narrow" w:cs="Arial Narrow"/>
                <w:b/>
                <w:b/>
                <w:bCs/>
                <w:sz w:val="22"/>
              </w:rPr>
            </w:pPr>
            <w:r>
              <w:rPr>
                <w:rFonts w:cs="Arial Narrow" w:ascii="Arial Narrow" w:hAnsi="Arial Narrow"/>
                <w:b/>
                <w:bCs/>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for Inter-lab Comparison EMC Testing</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This Guide would cover procedures for undertaking an EMC Inter-laboratory Comparison Program. It would include recommended emission, radiated and conducted, artifacts; recommended frequency ranges of interest; and recommended acceptable test results. It would encompass recommended changes to laboratory facilities and equipment to correct test results outside of an accepted range of values. The Guide would be based on actual test results generated with a series of C63 artifacts.</w:t>
            </w:r>
          </w:p>
          <w:p>
            <w:pPr>
              <w:pStyle w:val="TextBody"/>
              <w:spacing w:before="60" w:after="60"/>
              <w:rPr/>
            </w:pPr>
            <w:r>
              <w:rPr/>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EMC Testing Laboratories – Independent Testing Laboratories and Captive Laboratories of Corporations. EMC Testing Laboratories cover telecom, consumer, medical, and computer produc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ind w:left="360" w:hanging="0"/>
              <w:rPr/>
            </w:pPr>
            <w:r>
              <w:rPr/>
              <w:t>The Guide would be similar to ISO/IEC Guide 17043 (Conformity Assessment – General Requirements for Proficiency Testing) but it would be narrowly focused on EMC artifacts only. The Guide would cover both administrative and technical aspects of conducted and radiated emission testing.</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atthew Kipness</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ogram Manager, Technical Program Developmen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IEE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45 Hoes Lan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iscataway NJ 0885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732-562-393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732-562-157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kipness@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7:55: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 </cp:lastModifiedBy>
  <cp:lastPrinted>2009-10-18T12:53:00Z</cp:lastPrinted>
  <dcterms:modified xsi:type="dcterms:W3CDTF">2009-10-18T17:55:00Z</dcterms:modified>
  <cp:revision>2</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NewReviewCycle">
    <vt:lpwstr/>
  </property>
</Properties>
</file>