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63® Meeting at IEEE Headquarters, Piscataway, NJ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pril 19-23, 201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Version 1:  10/22/09</w:t>
      </w:r>
    </w:p>
    <w:p>
      <w:pPr>
        <w:pStyle w:val="Normal"/>
        <w:rPr/>
      </w:pPr>
      <w:r>
        <w:rPr/>
      </w:r>
    </w:p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et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day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9 April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esda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Apri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dnesda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Apri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Thursda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2 Apri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da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Apri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63® parent committe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  <w:t>0830-1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meet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  <w:t>0830-No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  <w:t>0830-No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  <w:t>1515-17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  <w:t>0830-no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meet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  <w:t>1300-17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  <w:t>1300-17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  <w:t>1715-19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  <w:t>1300-170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  <w:t>1715-19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  <w:t>1715-19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  <w:t>1715-190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1 Measureme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  <w:t>0830-104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2 Defini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  <w:t>1100-No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3 Internation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  <w:t>1300-15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5 Immun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  <w:t>1545-17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6 Lab Accredit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  <w:t>1300-144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8 Medic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  <w:t>1500-17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63® Steering Committe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  <w:t>1715-1900*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  <w:t>1715-1900*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 EMC Standards Corp Board of Directo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  <w:t>1715-1900**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*   Steering committee members on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  US EMC Standards Corp Board members on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sectPr>
      <w:type w:val="nextPage"/>
      <w:pgSz w:w="12240" w:h="15840"/>
      <w:pgMar w:left="900" w:right="810" w:gutter="0" w:header="0" w:top="4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Regular1">
    <w:name w:val="regular1"/>
    <w:basedOn w:val="DefaultParagraphFont"/>
    <w:qFormat/>
    <w:rPr>
      <w:rFonts w:ascii="Arial" w:hAnsi="Arial" w:cs="Arial"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before="0" w:after="213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208"/>
    </w:pPr>
    <w:rPr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37:00Z</dcterms:created>
  <dc:creator>John F. Lichtig</dc:creator>
  <dc:description/>
  <cp:keywords/>
  <dc:language>en-US</dc:language>
  <cp:lastModifiedBy>Don</cp:lastModifiedBy>
  <cp:lastPrinted>2009-04-22T22:10:00Z</cp:lastPrinted>
  <dcterms:modified xsi:type="dcterms:W3CDTF">2009-10-22T05:37:00Z</dcterms:modified>
  <cp:revision>2</cp:revision>
  <dc:subject>Upcoming Meeting Schedule and Logistics</dc:subject>
  <dc:title>Upcoming Meeting Schedule and Logistics</dc:title>
</cp:coreProperties>
</file>